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BABY POTATO SALAD WITH REMOULADE (from Julie Le Clerc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baby potatoes, wash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d gherk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Remoulade dressing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egg yo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clove garlic, peel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50 ml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¼ cup gherkins, sl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tablespoon min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stalk celery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capers, drained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potatoes in boiling salted water until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l under cold-running water, drain we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ss with Remoulade dressing to coat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To make Remoulade dressing: Place yolk, garlic, lemon juice and salt into the bowl of a food process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Process until mixture becomes pale and creamy.  With the motor running slowly drizzle in the oil until amalgama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Add gherkins, mint, celery and capers, process to combi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Store in the refrigerator.  Lasts up to 10 day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1:00Z</dcterms:created>
  <dc:creator>Jiuan Jiuan Kok</dc:creator>
  <dc:description/>
  <cp:keywords/>
  <dc:language>en-US</dc:language>
  <cp:lastModifiedBy>john wilson</cp:lastModifiedBy>
  <cp:lastPrinted>2010-09-14T21:17:00Z</cp:lastPrinted>
  <dcterms:modified xsi:type="dcterms:W3CDTF">2013-07-09T00:10:00Z</dcterms:modified>
  <cp:revision>5</cp:revision>
  <dc:subject/>
  <dc:title/>
</cp:coreProperties>
</file>